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MODULE_PATH "/tmp/feelpp/share/feel/cmake/modules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ackage(Feel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ustom_target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qs_laplacian SRCS quickstart/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orter SRCS tutorial/myexporte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laplacian SRCS tutorial/mylaplacia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mesh SRCS tutorial/my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dvection SRCS tutorial/myadvect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expression SRCS tutorial/myexpression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app SRCS tutorial/myapp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stokes SRCS tutorial/mystoke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geo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geotool SRCS tutorial/geotool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lo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loadmesh SRCS tutorial/loadmesh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integrals SRCS tutorial/myintegrals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myfuncti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myfunctionspace SRCS tutorial/myfunctionspace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et feelpp_doc_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pp_add_application( doc_dar SRCS tutorial/dar.cpp INCLUDE_IN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m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function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laplac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dependencies(tutorial feelpp_doc_mystok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