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679134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317881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3458108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037383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786853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691586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971955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367024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116196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831761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651531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