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715258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88100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