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7331501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5015078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0342807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1276080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9321843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2612234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8336390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3590513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8828120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0398449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2961020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