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5637971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1172220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