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181235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936884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862222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84227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36647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13918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21531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212589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292496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67889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413861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