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913076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84920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71882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07340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2055564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18871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33951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944907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34844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486992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298351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