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25369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99663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0438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557039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87247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68304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28458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613171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54304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30226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18651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