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19977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7844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21579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92701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11654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0038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8311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20458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18994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71082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23873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