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964523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33048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464588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488167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190539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673980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905151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241502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819007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891783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737093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