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6371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988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595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151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