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711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842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386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6394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