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616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1702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0707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1670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