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101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783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403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5762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