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0494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8367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50065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2765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