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228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266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913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717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