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565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130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894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429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