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0401760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3094725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381689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