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941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7802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4402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