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1188037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852766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