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94965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45851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