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57059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602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71990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8826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