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1048663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4054736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