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93425176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57829568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50577239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67216446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