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4510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00364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69819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00814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