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9020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55807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002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4699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