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97481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1498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3615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2190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