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9517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71859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3609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871876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