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47260392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81659167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41216850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8040731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