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91063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49855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019513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43687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