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65853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08234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13199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46891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