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189518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89518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89518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89518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189518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189518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189518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189518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189518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189518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189518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189518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189518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189518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189518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